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ODULO ISCRIZIONE E RICHIESTA TRASPOR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torneo, la quale sarà a disposizione per ovviare ai problemi riscontrati.</w:t>
      </w:r>
    </w:p>
    <w:p>
      <w:pPr>
        <w:pStyle w:val="Normal"/>
        <w:rPr/>
      </w:pPr>
      <w:r>
        <w:rPr/>
        <w:t xml:space="preserve">Modulo da inviare compilato all’indirizzo </w:t>
      </w:r>
      <w:hyperlink r:id="rId3">
        <w:r>
          <w:rPr>
            <w:rStyle w:val="InternetLink"/>
          </w:rPr>
          <w:t>info@showdownitalia.it</w:t>
        </w:r>
      </w:hyperlink>
      <w:r>
        <w:rPr/>
        <w:t xml:space="preserve"> entro e non oltre il 9 febbraio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vento: 3° torneo “memorial friends” 2025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ciet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me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lefono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-Mail responsabile Showdow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r>
        <w:rPr/>
        <w:t>(dalla cena di venerdì 21 al pranzo di domenica 23 febbraio 202</w:t>
      </w:r>
      <w:bookmarkStart w:id="0" w:name="OLE_LINK9"/>
      <w:bookmarkEnd w:id="0"/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 – tipologia di camera prenotata - se desidera pranzo extra di venerdì 21/02/2025 – se menù classico o vegetariano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, camera matrimoniale con atleta 2, si pranzo extra, no intolleranze, si menù vegetari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SOLO ISCRIZIONE AL TORNEO”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torneo, per garantire i trasferimenti dai luoghi di arrivo all’Hotel e ritorno, metterà a disposizione dei partecipanti dei mezzi di trasporto gratuiti, nella mattina di venerdì e nel pomeriggio di domenica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1" w:name="OLE_LINK8"/>
      <w:bookmarkEnd w:id="1"/>
      <w:r>
        <w:rPr>
          <w:b/>
        </w:rPr>
        <w:t>ARRIVI 12/01/2024: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arrivo treno 11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2" w:name="OLE_LINK8"/>
      <w:bookmarkEnd w:id="2"/>
      <w:r>
        <w:rPr>
          <w:b/>
        </w:rPr>
        <w:t>PARTENZE 14/01/2024: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partenza treno 14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nazionale commissione tecnica “Showdown AICS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admin30</cp:lastModifiedBy>
  <dcterms:modified xsi:type="dcterms:W3CDTF">2025-01-13T19:17:00Z</dcterms:modified>
  <cp:revision>55</cp:revision>
  <dc:subject/>
  <dc:title>MODULO ISCRIZIONE E RICHIESTA TRASPORTI</dc:title>
</cp:coreProperties>
</file>