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Modulo prestito temporaneo atleta</w:t>
      </w:r>
    </w:p>
    <w:p>
      <w:pPr>
        <w:pStyle w:val="Heading1"/>
        <w:jc w:val="center"/>
        <w:rPr/>
      </w:pPr>
      <w:r>
        <w:rPr/>
        <w:t>Campionato Nazionale in doppio di Showdown 202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a utilizzare esclusivamente per il Campionato Nazionale in doppio di Showdown AICS stagione sportiva 2022/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richiesta di prestito riguardante un atleta tesserato individualmente all’AICS, contattare la segreteria di Showdown Italia, la quale provvederà, sentito l’atleta interessato, a concretizzare il prest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da inviare compilato entro e non oltre il 7 aprile 2023, all’indirizzo E-Mail: info@showdownitalia.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a società ced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nominazione:</w:t>
      </w:r>
    </w:p>
    <w:p>
      <w:pPr>
        <w:pStyle w:val="Normal"/>
        <w:rPr>
          <w:sz w:val="28"/>
        </w:rPr>
      </w:pPr>
      <w:r>
        <w:rPr>
          <w:sz w:val="28"/>
        </w:rPr>
        <w:t xml:space="preserve">in accordo con il proprio atleta oggetto del prestito e con la società richiedente, rilascia NULLA OSTA di prestito al proprio Atleta </w:t>
      </w:r>
    </w:p>
    <w:p>
      <w:pPr>
        <w:pStyle w:val="Normal"/>
        <w:rPr>
          <w:sz w:val="28"/>
        </w:rPr>
      </w:pPr>
      <w:r>
        <w:rPr>
          <w:sz w:val="28"/>
        </w:rPr>
        <w:t>nome e cognom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favore della società sportiva richieden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enominazion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rma del Presidente della società cedente: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residente della società cedente, firmando il modulo di prestito temporaneo, certifica la veridicità degli accordi consensuali tra le parti, assumendosi le proprie responsabilità in caso di false dichiarazioni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hp</cp:lastModifiedBy>
  <dcterms:modified xsi:type="dcterms:W3CDTF">2023-03-08T10:45:00Z</dcterms:modified>
  <cp:revision>57</cp:revision>
  <dc:subject/>
  <dc:title>MODULO ISCRIZIONE E RICHIESTA TRASPORTI</dc:title>
</cp:coreProperties>
</file>