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MODULO SEMPLIFICATO ISCRIZIONE E RICHIESTA TRASPORTI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l modulo di iscrizione, sono invitati a contattare l’organizzazione del Campionato, la quale sarà a disposizione per ovviare ai problemi riscon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DA INVIARE COMPILATO ALL’INDIRIZZO </w:t>
      </w:r>
      <w:hyperlink r:id="rId3">
        <w:r>
          <w:rPr>
            <w:rStyle w:val="InternetLink"/>
          </w:rPr>
          <w:t>info@showdownitalia.it</w:t>
        </w:r>
      </w:hyperlink>
      <w:r>
        <w:rPr/>
        <w:t xml:space="preserve"> ENTRO E NON OLTRE IL 7 APRILE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vento: 1° Campionato Nazionale in doppio di Showdown AICS 2023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cietà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me responsabile Showdow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lefono responsabile Showdow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-Mail responsabile Showdow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TUTTO INCLUSO”</w:t>
      </w:r>
    </w:p>
    <w:p>
      <w:pPr>
        <w:pStyle w:val="Normal"/>
        <w:rPr/>
      </w:pPr>
      <w:r>
        <w:rPr/>
        <w:t>(dalla cena di venerdì 21 al pranzo di domenica 23 aprile 202</w:t>
      </w:r>
      <w:bookmarkStart w:id="0" w:name="OLE_LINK9"/>
      <w:bookmarkEnd w:id="0"/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pecificare: nome e cognome - se giocatore, giocatore e tecnico, tecnico, accompagnatore – nome squadra - tipologia di camera prenotata - se desidera pranzo extra di venerdì 21/04/2023 – se intollerante – se vegetariano;</w:t>
      </w:r>
    </w:p>
    <w:p>
      <w:pPr>
        <w:pStyle w:val="Normal"/>
        <w:numPr>
          <w:ilvl w:val="0"/>
          <w:numId w:val="4"/>
        </w:numPr>
        <w:rPr/>
      </w:pPr>
      <w:r>
        <w:rPr/>
        <w:t>Esempio: atleta 1, giocatore e tecnico, squadra gialla, camera matrimoniale con atleta 2, si pranzo extra, no intolleranze, si menù vegetari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</w:rPr>
        <w:t>QUOTA DI PARTECIPAZIONE “SOLO ISCRIZIONE AL CAMPIONATO”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Specificare: nome e cognome - se giocatore, giocatore e tecnico, tecnico, accompagnatore, nome squadra;</w:t>
      </w:r>
    </w:p>
    <w:p>
      <w:pPr>
        <w:pStyle w:val="Normal"/>
        <w:numPr>
          <w:ilvl w:val="0"/>
          <w:numId w:val="4"/>
        </w:numPr>
        <w:rPr/>
      </w:pPr>
      <w:r>
        <w:rPr/>
        <w:t>esempio: atleta 1, giocatore e tecnico, squadra giall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TRASPORTI DAI LUOGHI DI ARRIVO ALL’HOTEL E RIT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’organizzazione del Campionato, per garantire i trasferimenti dai luoghi di arrivo all’Hotel e ritorno, metterà a disposizione dei partecipanti dei mezzi di trasporto gratuiti, nella mattina di venerdì e nel pomeriggio di domenica, a tutti coloro che arriveranno e ripartiranno dalla stazione dei treni di Bologna centrale o dall’aereoporto di Bologna Guglielmo Marc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1" w:name="OLE_LINK8"/>
      <w:bookmarkEnd w:id="1"/>
      <w:r>
        <w:rPr>
          <w:b/>
        </w:rPr>
        <w:t>ARRIVI 21/03/2023:</w:t>
      </w:r>
    </w:p>
    <w:p>
      <w:pPr>
        <w:pStyle w:val="Normal"/>
        <w:numPr>
          <w:ilvl w:val="0"/>
          <w:numId w:val="2"/>
        </w:numPr>
        <w:rPr/>
      </w:pPr>
      <w:r>
        <w:rPr/>
        <w:t>Specificare per ogni passeggero: nominativo, luogo di arrivo, orario di arrivo;</w:t>
      </w:r>
    </w:p>
    <w:p>
      <w:pPr>
        <w:pStyle w:val="Normal"/>
        <w:numPr>
          <w:ilvl w:val="0"/>
          <w:numId w:val="2"/>
        </w:numPr>
        <w:rPr/>
      </w:pPr>
      <w:r>
        <w:rPr/>
        <w:t>Esempio: atleta 1, stazione dei treni di Bologna centrale, orario arrivo treno 11,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bookmarkStart w:id="2" w:name="OLE_LINK8"/>
      <w:bookmarkEnd w:id="2"/>
      <w:r>
        <w:rPr>
          <w:b/>
        </w:rPr>
        <w:t>PARTENZE 23/04/2023:</w:t>
      </w:r>
    </w:p>
    <w:p>
      <w:pPr>
        <w:pStyle w:val="Normal"/>
        <w:numPr>
          <w:ilvl w:val="0"/>
          <w:numId w:val="2"/>
        </w:numPr>
        <w:rPr/>
      </w:pPr>
      <w:r>
        <w:rPr/>
        <w:t>Specificare per ogni passeggero: nominativo, luogo di arrivo, orario di arrivo;</w:t>
      </w:r>
    </w:p>
    <w:p>
      <w:pPr>
        <w:pStyle w:val="Normal"/>
        <w:numPr>
          <w:ilvl w:val="0"/>
          <w:numId w:val="2"/>
        </w:numPr>
        <w:rPr/>
      </w:pPr>
      <w:r>
        <w:rPr/>
        <w:t>Esempio: atleta 1, stazione dei treni di Bologna centrale, orario partenza treno 14,0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Nazionale Commissione Tecnica Showdown A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howdownital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hp</dc:creator>
  <dc:description/>
  <cp:keywords/>
  <dc:language>en-US</dc:language>
  <cp:lastModifiedBy>hp</cp:lastModifiedBy>
  <dcterms:modified xsi:type="dcterms:W3CDTF">2023-03-05T11:21:00Z</dcterms:modified>
  <cp:revision>54</cp:revision>
  <dc:subject/>
  <dc:title>MODULO ISCRIZIONE E RICHIESTA TRASPORTI</dc:title>
</cp:coreProperties>
</file>